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Załącznik nr 9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</w:t>
      </w:r>
    </w:p>
    <w:p>
      <w:pPr>
        <w:pStyle w:val="Normal"/>
        <w:spacing w:lineRule="auto" w:line="360"/>
        <w:ind w:left="0" w:right="-1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BZP.271.24.2021 pn. Usunięcie drzew i krzewów w ramach inwestycji „Pańska Góra – kompleksowe zagospodarowanie przestrzeni rekreacyjnej i parkowej w Gminie Andrychów” w zakresie: </w:t>
      </w:r>
    </w:p>
    <w:p>
      <w:pPr>
        <w:pStyle w:val="Normal"/>
        <w:spacing w:lineRule="auto" w:line="360"/>
        <w:ind w:left="0" w:right="0" w:hanging="57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•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działek nr 1923/2 i 1923/3 położonych na terenie miasta Andrychowa (część nr 1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pacing w:val="-4"/>
          <w:sz w:val="24"/>
          <w:szCs w:val="24"/>
          <w:u w:val="none"/>
        </w:rPr>
        <w:t>•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pacing w:val="-4"/>
          <w:sz w:val="24"/>
          <w:szCs w:val="24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pacing w:val="-4"/>
          <w:sz w:val="24"/>
          <w:szCs w:val="24"/>
          <w:u w:val="none"/>
        </w:rPr>
        <w:t>planowanych tras górskich na terenie lasu Pańska Góra na działkach położonych na obszarze miasta Andrychowa nr 842/69, 839/3, 1958, 848/26, 1959, 1957/3, 849/199, 849/196, 848/24 stanowiących własność Zamawiającego oraz na działkach nr 1862/3, 1862/4 stanowiących własność Skarbu Państwa będących w użytkowaniu Zamawiającego (część nr 2)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prowadzonym przez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>Gminę Andrychów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0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4.8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07-27T10:52:55Z</dcterms:modified>
  <cp:revision>40</cp:revision>
  <dc:subject/>
  <dc:title>Specyfikacja Istotnych Warunków Zamówienia zawiera:</dc:title>
</cp:coreProperties>
</file>